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ÖDEV DEĞERLENDİRME FORMU</w:t>
      </w:r>
    </w:p>
    <w:p>
      <w:pPr>
        <w:pStyle w:val="Subtitle"/>
        <w:rPr/>
      </w:pPr>
      <w:r>
        <w:rPr/>
        <w:t xml:space="preserve">  </w:t>
      </w:r>
      <w:r>
        <w:rPr/>
        <w:t>ÖĞRETMENİ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DI-SOYADI:................................</w:t>
        <w:tab/>
        <w:tab/>
        <w:tab/>
        <w:tab/>
        <w:t>DEĞERLENDİRME SONUCU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RANŞI        :................................</w:t>
        <w:tab/>
        <w:tab/>
        <w:tab/>
        <w:tab/>
        <w:t>a)PUAN</w:t>
        <w:tab/>
        <w:tab/>
        <w:tab/>
        <w:t xml:space="preserve">    :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ÖĞRENCİNİN</w:t>
        <w:tab/>
        <w:tab/>
        <w:tab/>
        <w:tab/>
        <w:tab/>
        <w:tab/>
        <w:t>b)NOT</w:t>
        <w:tab/>
        <w:tab/>
        <w:tab/>
        <w:tab/>
        <w:t xml:space="preserve">    :........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135255</wp:posOffset>
                </wp:positionV>
                <wp:extent cx="2926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65pt" to="504.4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65pt" to="274.0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651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0.65pt" to="504.4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1955</wp:posOffset>
                </wp:positionH>
                <wp:positionV relativeFrom="paragraph">
                  <wp:posOffset>13525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.65pt" to="331.65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ADI-SOYADI:..............................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142875</wp:posOffset>
                </wp:positionV>
                <wp:extent cx="2926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1.25pt" to="504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SINIFI           :..............</w:t>
        <w:tab/>
        <w:tab/>
        <w:tab/>
        <w:tab/>
        <w:tab/>
        <w:t>DERS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UMARASI :.............</w:t>
        <w:tab/>
        <w:tab/>
        <w:tab/>
        <w:tab/>
        <w:tab/>
        <w:t xml:space="preserve">ÖDEVİN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ÖDEVİN VERİLDİĞİ TARİH:  ...../....../........</w:t>
        <w:tab/>
        <w:tab/>
        <w:t>KONUSU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ÖĞRENCİNİN İMZASI:................................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173355</wp:posOffset>
                </wp:positionV>
                <wp:extent cx="2926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.65pt" to="504.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 xml:space="preserve">ÖDEVİN TESLİM TARİHİ:  ....../......./..........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89535</wp:posOffset>
                </wp:positionV>
                <wp:extent cx="6675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05pt" to="526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89535</wp:posOffset>
                </wp:positionV>
                <wp:extent cx="0" cy="2926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7.05pt" to="29.25pt,2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7.05pt" to="209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7475</wp:posOffset>
                </wp:positionH>
                <wp:positionV relativeFrom="paragraph">
                  <wp:posOffset>89535</wp:posOffset>
                </wp:positionV>
                <wp:extent cx="0" cy="42062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7.05pt" to="209.25pt,3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2115</wp:posOffset>
                </wp:positionH>
                <wp:positionV relativeFrom="paragraph">
                  <wp:posOffset>89535</wp:posOffset>
                </wp:positionV>
                <wp:extent cx="0" cy="42062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7.05pt" to="432.45pt,3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835</wp:posOffset>
                </wp:positionH>
                <wp:positionV relativeFrom="paragraph">
                  <wp:posOffset>89535</wp:posOffset>
                </wp:positionV>
                <wp:extent cx="0" cy="420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7.05pt" to="526.05pt,3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89535</wp:posOffset>
                </wp:positionV>
                <wp:extent cx="0" cy="60350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05pt" to="0.45pt,4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SIRA      Değerlendirilecek hususlar</w:t>
        <w:tab/>
        <w:tab/>
        <w:t xml:space="preserve">                     VERİLEN PUANLAR</w:t>
        <w:tab/>
        <w:tab/>
        <w:t xml:space="preserve">      DÜŞÜNCELER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33985</wp:posOffset>
                </wp:positionV>
                <wp:extent cx="66751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55pt" to="52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7475</wp:posOffset>
                </wp:positionH>
                <wp:positionV relativeFrom="paragraph">
                  <wp:posOffset>42545</wp:posOffset>
                </wp:positionV>
                <wp:extent cx="2834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35pt" to="432.4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179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.35pt" to="230.85pt,4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611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.35pt" to="252.45pt,4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043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35pt" to="274.05pt,45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475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35pt" to="295.65pt,4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907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.35pt" to="317.25pt,45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.35pt" to="338.85pt,4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771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3.35pt" to="360.45pt,45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203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.35pt" to="382.05pt,4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6355</wp:posOffset>
                </wp:positionH>
                <wp:positionV relativeFrom="paragraph">
                  <wp:posOffset>42545</wp:posOffset>
                </wp:positionV>
                <wp:extent cx="0" cy="57607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.35pt" to="403.65pt,45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NO</w:t>
      </w:r>
      <w:r>
        <w:rPr>
          <w:sz w:val="24"/>
        </w:rPr>
        <w:t xml:space="preserve"> </w:t>
        <w:tab/>
        <w:tab/>
        <w:tab/>
        <w:tab/>
        <w:tab/>
        <w:tab/>
        <w:t xml:space="preserve">1     2      3     4     5     6     7     8     9     1 0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</w:t>
      </w:r>
      <w:r>
        <w:rPr/>
        <w:t xml:space="preserve">Ödev hazırlama planı yapması </w:t>
      </w:r>
    </w:p>
    <w:p>
      <w:pPr>
        <w:pStyle w:val="Normal"/>
        <w:ind w:left="480" w:hanging="0"/>
        <w:rPr/>
      </w:pPr>
      <w:r>
        <w:rPr/>
        <w:t xml:space="preserve">  </w:t>
      </w:r>
      <w:r>
        <w:rPr/>
        <w:t>Ve uygulama başarısı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32385</wp:posOffset>
                </wp:positionV>
                <wp:extent cx="66751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5pt" to="52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  </w:t>
      </w:r>
      <w:r>
        <w:rPr/>
        <w:t>Ödev için gerekli bilgi döküman</w:t>
      </w:r>
    </w:p>
    <w:p>
      <w:pPr>
        <w:pStyle w:val="Normal"/>
        <w:ind w:left="708" w:hanging="0"/>
        <w:rPr/>
      </w:pPr>
      <w:r>
        <w:rPr/>
        <w:t xml:space="preserve">Araç-gereç toplaması ve kullanması 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88265</wp:posOffset>
                </wp:positionV>
                <wp:extent cx="66751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95pt" to="526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Kendisini geliştirmek amacı ile</w:t>
      </w:r>
    </w:p>
    <w:p>
      <w:pPr>
        <w:pStyle w:val="Normal"/>
        <w:ind w:left="480" w:hanging="0"/>
        <w:rPr/>
      </w:pPr>
      <w:r>
        <w:rPr/>
        <w:t xml:space="preserve">    </w:t>
      </w:r>
      <w:r>
        <w:rPr/>
        <w:t>Ödevi bizzat yapması ve çabası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53340</wp:posOffset>
                </wp:positionV>
                <wp:extent cx="66751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2pt" to="52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 xml:space="preserve">Ödev hazırlama sırasında ders </w:t>
      </w:r>
    </w:p>
    <w:p>
      <w:pPr>
        <w:pStyle w:val="Normal"/>
        <w:ind w:left="708" w:hanging="0"/>
        <w:rPr/>
      </w:pPr>
      <w:r>
        <w:rPr/>
        <w:t>Öğretmeni ile diyaloğ kurması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09220</wp:posOffset>
                </wp:positionV>
                <wp:extent cx="66751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6pt" to="526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</wp:posOffset>
                </wp:positionH>
                <wp:positionV relativeFrom="paragraph">
                  <wp:posOffset>91440</wp:posOffset>
                </wp:positionV>
                <wp:extent cx="0" cy="3200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7.2pt" to="29.25pt,2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Kaynak kişilerle  varan grubla, </w:t>
      </w:r>
    </w:p>
    <w:p>
      <w:pPr>
        <w:pStyle w:val="Normal"/>
        <w:ind w:left="708" w:hanging="0"/>
        <w:rPr/>
      </w:pPr>
      <w:r>
        <w:rPr/>
        <w:t>İletişim kurabilme yeteneği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3660</wp:posOffset>
                </wp:positionV>
                <wp:extent cx="66751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8pt" to="526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Ödevin doğruluk ve kullanılabilirlik</w:t>
      </w:r>
    </w:p>
    <w:p>
      <w:pPr>
        <w:pStyle w:val="Normal"/>
        <w:ind w:left="708" w:hanging="0"/>
        <w:rPr/>
      </w:pPr>
      <w:r>
        <w:rPr/>
        <w:t>Derecesi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66751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2pt" to="52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Ödevin yazım kurallarına ve dersin</w:t>
      </w:r>
    </w:p>
    <w:p>
      <w:pPr>
        <w:pStyle w:val="Normal"/>
        <w:ind w:left="708" w:hanging="0"/>
        <w:rPr/>
      </w:pPr>
      <w:r>
        <w:rPr/>
        <w:t>Özel kurallarına uygunluğu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80835</wp:posOffset>
                </wp:positionH>
                <wp:positionV relativeFrom="paragraph">
                  <wp:posOffset>2540</wp:posOffset>
                </wp:positionV>
                <wp:extent cx="0" cy="1828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2pt" to="526.0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2115</wp:posOffset>
                </wp:positionH>
                <wp:positionV relativeFrom="paragraph">
                  <wp:posOffset>2540</wp:posOffset>
                </wp:positionV>
                <wp:extent cx="0" cy="1828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2pt" to="432.4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2540</wp:posOffset>
                </wp:positionV>
                <wp:extent cx="0" cy="1828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2pt" to="209.2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93980</wp:posOffset>
                </wp:positionV>
                <wp:extent cx="6675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4pt" to="526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 xml:space="preserve">Düzgün ifade kullanma ve anlaşılabilir </w:t>
      </w:r>
    </w:p>
    <w:p>
      <w:pPr>
        <w:pStyle w:val="Normal"/>
        <w:ind w:left="708" w:hanging="0"/>
        <w:rPr/>
      </w:pPr>
      <w:r>
        <w:rPr/>
        <w:t>olması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58420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6pt" to="52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 xml:space="preserve">Ödevin özenle yapılması tertip, temizlik </w:t>
      </w:r>
    </w:p>
    <w:p>
      <w:pPr>
        <w:pStyle w:val="Normal"/>
        <w:ind w:left="120" w:hanging="0"/>
        <w:rPr/>
      </w:pPr>
      <w:r>
        <w:rPr/>
        <w:t xml:space="preserve">            </w:t>
      </w:r>
      <w:r>
        <w:rPr/>
        <w:t xml:space="preserve">Ve estetik görünümü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7470</wp:posOffset>
                </wp:positionV>
                <wp:extent cx="66751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1pt" to="526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Ödevin zamanında teslim edilmesi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96520</wp:posOffset>
                </wp:positionV>
                <wp:extent cx="66751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6pt" to="526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</w:r>
    </w:p>
    <w:p>
      <w:pPr>
        <w:pStyle w:val="Normal"/>
        <w:ind w:left="480" w:firstLine="228"/>
        <w:rPr/>
      </w:pPr>
      <w:r>
        <w:rPr/>
        <w:t xml:space="preserve">         </w:t>
      </w:r>
      <w:r>
        <w:rPr/>
        <w:t>TOPLAM</w:t>
      </w:r>
    </w:p>
    <w:p>
      <w:pPr>
        <w:pStyle w:val="Normal"/>
        <w:ind w:left="480" w:firstLine="22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66751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pt" to="526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NOT:  1-Ödev konusu öğrenciye imza karşılığı bildirilecektir.</w:t>
      </w:r>
    </w:p>
    <w:p>
      <w:pPr>
        <w:pStyle w:val="Normal"/>
        <w:rPr/>
      </w:pPr>
      <w:r>
        <w:rPr/>
        <w:t xml:space="preserve">      </w:t>
      </w:r>
      <w:r>
        <w:rPr/>
        <w:tab/>
        <w:t>2- Öğrencinin ders öğretmeni ile görüşmesinde, öğretmen tarafından notlar alınacaktır.</w:t>
      </w:r>
    </w:p>
    <w:p>
      <w:pPr>
        <w:pStyle w:val="Normal"/>
        <w:rPr/>
      </w:pPr>
      <w:r>
        <w:rPr/>
        <w:tab/>
        <w:t>3- Her öğretmenin verdiği ödevlerle ilgili formları dosyalayacaktır.</w:t>
      </w:r>
    </w:p>
    <w:p>
      <w:pPr>
        <w:pStyle w:val="Normal"/>
        <w:rPr/>
      </w:pPr>
      <w:r>
        <w:rPr/>
        <w:tab/>
        <w:t xml:space="preserve">4- Öğrencinin çalışma planı, bilgi doküman ve araç gereç listesi  iletişim kurduğu kaynak kişilerin listesi ödevin sonunda ki    </w:t>
      </w:r>
    </w:p>
    <w:p>
      <w:pPr>
        <w:pStyle w:val="Normal"/>
        <w:rPr/>
      </w:pPr>
      <w:r>
        <w:rPr/>
        <w:t xml:space="preserve">                   </w:t>
      </w:r>
      <w:r>
        <w:rPr/>
        <w:t>yararlanılan kaynaklar bölümünde belirtilece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5874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8:14:00Z</dcterms:created>
  <dc:creator>Pütürge</dc:creator>
  <dc:description/>
  <dc:language>en-US</dc:language>
  <cp:lastModifiedBy>Pütürge</cp:lastModifiedBy>
  <dcterms:modified xsi:type="dcterms:W3CDTF">1999-10-27T19:02:00Z</dcterms:modified>
  <cp:revision>7</cp:revision>
  <dc:subject/>
  <dc:title>ÖDEV DEĞERLENDİRME FORMU</dc:title>
</cp:coreProperties>
</file>